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1.03-25.03)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142" w:hanging="0"/>
        <w:contextualSpacing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Группа: </w:t>
      </w:r>
      <w:r>
        <w:rPr>
          <w:rFonts w:ascii="Times New Roman" w:hAnsi="Times New Roman"/>
          <w:b/>
          <w:sz w:val="16"/>
          <w:szCs w:val="16"/>
        </w:rPr>
        <w:t>подготовительная</w:t>
      </w:r>
      <w:r>
        <w:rPr>
          <w:rFonts w:ascii="Times New Roman" w:hAnsi="Times New Roman"/>
          <w:sz w:val="16"/>
          <w:szCs w:val="16"/>
        </w:rPr>
        <w:t xml:space="preserve">                                              </w:t>
        <w:tab/>
        <w:tab/>
        <w:t xml:space="preserve">Тема: </w:t>
      </w:r>
      <w:r>
        <w:rPr>
          <w:rFonts w:ascii="Times New Roman" w:hAnsi="Times New Roman"/>
          <w:b/>
          <w:sz w:val="16"/>
          <w:szCs w:val="16"/>
        </w:rPr>
        <w:t xml:space="preserve">«Встречаем птиц»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Цель:</w:t>
      </w:r>
      <w:r>
        <w:rPr>
          <w:rFonts w:cs="Times New Roman" w:ascii="Times New Roman" w:hAnsi="Times New Roman"/>
          <w:b/>
          <w:sz w:val="16"/>
          <w:szCs w:val="16"/>
        </w:rPr>
        <w:t xml:space="preserve"> 1.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Обогащение представлений о весне (солнце светит ярко, бывают дожди, грозы; земля и вода прогреваются солнцем, становятся тёплыми; тает снег, сосульки; появляются почки на деревьях, кустах, вырастают и зацветают растения, дети легко одеты), о птицах весной (прилетают птицы, начинают вить гнёзда и выводить птенцов)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2. Воспитание бережного отношения к птицам (рассматривать, не нанося им вред, кормить только с разрешения взрослых, не пугать, не разорять гнёзда).</w:t>
      </w:r>
    </w:p>
    <w:p>
      <w:pPr>
        <w:pStyle w:val="Normal"/>
        <w:spacing w:lineRule="auto" w:line="240" w:before="10" w:after="10"/>
        <w:ind w:right="394" w:hanging="0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Итоговое мероприятие</w:t>
      </w:r>
      <w:r>
        <w:rPr>
          <w:rFonts w:ascii="Times New Roman" w:hAnsi="Times New Roman"/>
          <w:b/>
          <w:sz w:val="16"/>
          <w:szCs w:val="16"/>
        </w:rPr>
        <w:t xml:space="preserve">: </w:t>
      </w:r>
      <w:r>
        <w:rPr>
          <w:rFonts w:cs="Times New Roman" w:ascii="Times New Roman" w:hAnsi="Times New Roman"/>
          <w:b/>
          <w:sz w:val="16"/>
          <w:szCs w:val="16"/>
        </w:rPr>
        <w:t xml:space="preserve"> Коллективная работа «Жаворонки, прилетите и весну нам принесите»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10" w:after="10"/>
        <w:ind w:right="394" w:hanging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 xml:space="preserve">Дата проведения итогового мероприятия: </w:t>
      </w:r>
      <w:r>
        <w:rPr>
          <w:rFonts w:ascii="Times New Roman" w:hAnsi="Times New Roman"/>
          <w:b/>
          <w:sz w:val="16"/>
          <w:szCs w:val="16"/>
        </w:rPr>
        <w:t xml:space="preserve">пятница – 25.03                                                                                                    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1418"/>
        <w:gridCol w:w="3544"/>
        <w:gridCol w:w="709"/>
        <w:gridCol w:w="284"/>
        <w:gridCol w:w="1416"/>
        <w:gridCol w:w="427"/>
        <w:gridCol w:w="566"/>
        <w:gridCol w:w="2552"/>
        <w:gridCol w:w="284"/>
        <w:gridCol w:w="425"/>
        <w:gridCol w:w="2268"/>
        <w:gridCol w:w="184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в центрах актив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7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09.03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  <w:t>Утренняя гимнастик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 Беседа-рассуждение «Что помогает нам быть здоровыми весной?». Рассматривание альбома «Времена года». Д/и «Первоцветы», «Переленые птицы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ссматривание изображений птиц и уточнение  их названия. Слушание песни «Птичка» (сл. Н. Найденовой, муз. Т. Попатенко)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гра «Один – много»– называние птиц во множественном числе; мн.числе и родительном падеже. Например: соловьи – я вижу много соловьев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ртемом г., Матвей З., Ильнур Н., Варя М.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итуативный разговор «Птицы вокруг нас» о птицах ближайшего окружения (воробьи, голуби, вороны и т.д.), о внешнем виде,  о повадках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ти:                                                                            - предметы народных промыслов и быта (глиняные игрушки (дымковская, каргопольская, филимоновская, тверская); игрушки из соломы, дерева;</w:t>
            </w:r>
          </w:p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ллюстрации Ю.Васнецова, В.Лебедева, В.Сутеева, Е.Чарушина к русским народным сказкам, фольклору, историям о птицах, стиха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>Почитать и обсудить рекомендуемые произведения современной и зарубежной литературы, обогащая «читательский опыт» ребёнка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играть в развивающие игры, направленные знакомство детей с изменениями в природе: «Найди ошибку», «Сгруппируй…», «Найди отличия…» и д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ЧХ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ающая беседа «О каком времени года написано больше всего стихов?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пись деревянных игрушек: «Весна-красн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 плану физ.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Наблюдение за снегирем: закреплять знания детей о птичьих повадках, их внешнем виде; вызывать желание заботиться о птицах.                                                Подвижные игры: Найди нас», «Великаны – карлики».                          </w:t>
            </w:r>
          </w:p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Трудовая деятельность: уборка мусора на участк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 Закреплять названия объектов на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. Учить ориентироваться на мест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.Улучшать технику ходьбы, добиваясь четкого широкого шага с Варя В., Ильнур 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на З., Федя Ш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суждение «Что мы чувствуем, наблюдая красоту пробуждения природы?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южетно-ролевые игры по желанию дете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:</w:t>
            </w:r>
          </w:p>
        </w:tc>
        <w:tc>
          <w:tcPr>
            <w:tcW w:w="1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Чтение рассказ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  <w:t>П. Бабанского «Кто живет в нашем доме»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 Артикуляционная гимнастика «Паровоз свистит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Гимнастика пробу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.  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мнастика после сна. С/р игра «Почта» - предложить детям обыграть различные ситуации, поочерёдно, выступая в роли почтальона, кассира, клиента. Конструирование «Дома нашего города» - учить детей применять освоенные ими ранее умения при сооружении одно- и многоэтажных домов разной конструкции, подбира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Д/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«Музыкальные инструменты»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- закреплять знания детей о музыкальных инструментах, упражнять в узнавании и назывании разных видов инструмент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льнур Н., Диана З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Д/и « Где мы бываем?»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- продолжать закреплять знания детей об окружающем мире: квартире, улице, д/с, разнообразных объектах социальной и культурной сферы, развивать мышление, умение составлять целое из ча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Рассматривание альбома на тем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«Весна»;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картины В. Бялыницкого - Бирули «Весенний день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  <w:t>Наблюдение за таянием сне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. П/и «Веселые соревнования». Д/и «Живая природа»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3"/>
        <w:gridCol w:w="3940"/>
        <w:gridCol w:w="2126"/>
        <w:gridCol w:w="2439"/>
        <w:gridCol w:w="3827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  <w:tab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1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Утренняя гимнастика. Беседа «О каком времени года написано больше всего стихов?». Рассматривание моделей, отражающих признаки весны. Д/и «Будь осторожен». Рассказы детей о домашних питомцах, об их повадках, особенностях в поведении весн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Рассматривание фотоальбома «Птицы прилетели». Заполнение дневника наблюдений за распусканием почек. Обсуждение коллекции «Полезные для здоровья предм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Учить правильно использовать числительные в различных речевых конструкциях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ртем, Варя В., Федя Ш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Продолжать знакомить с вариантами приветствия, обсудить в каких случаях уместно каждое из н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Д/и «Ботаническое лото». Способствовать обогащении. Знакомой игры новыми решени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Фотоальбом «Весенние цветы». Учить действовать в соответствии с правилами, контролировать свои действия, сопоставлять их с действиями товарищ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имулировать желание ребенка включаться в совместную деятельность с разными членами семь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комендовать семейные путешествия в краеведческий муз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</w:rPr>
              <w:t>РиОм Тема</w:t>
            </w:r>
            <w:r>
              <w:rPr>
                <w:rFonts w:eastAsia="Calibri"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Чтение сказки «Снегурочка».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дготовка к  обучению грамоте Цель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бщающее занятие «К нам веста шагает быстрыми шагами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о плану муз работника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аблюдение за высотой подъема солнца над горизонтом.  Трудовая деятельность: расчистка снега на групповом участке. П/и «Чье звено быстрее соберется», «Стрельба в цель». Игры с содой, снегом, льдом. Беседа о бережном отношении к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Совершенствовать технику выполнения прыжков в длину с разбег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ртем Х., Мариам М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Формировать представления о необходимости соблюдать санитарно-гигиенические правила при возвращении с прогул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Атрибуты для с/р игры «Скорая помощь». Учить коллективно планировать и подбирать атрибуты для предстоящей игры, сообща выполнять задуманно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Чтение сказки В. Сутеева «Петух и краски». Пальчиковая гимнастика «Семья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Гимнастика пробуждения.  Рисование «Весеннее настроение» с использованием нетрадиционный техник). Игра-экспериментирование «Испытание кораблей»: испытание на плавучесть кораблей из бумаги, ореховой скорлупы, коробочки в спокойной воде, во время ветра, делая «бури». Проблемное обсуждение реальных событий «Как мы следы весны искали». С/р игра «Детская библиоте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Закреплять понимание отношений между числами натурального ряда, формировать умение находить место заданного числа в ряду натуральных чис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иана З., Варя 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Беседа «Питание и здоровь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Коллекция «Обереги здоровья». Создавать условия для возникновения новых игр и их развит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аблюдение за изменением долготы дня. П/и «Стрельба в цель». Игры со светом «Пускаем солнечные зайчик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"/>
        <w:gridCol w:w="1700"/>
        <w:gridCol w:w="3430"/>
        <w:gridCol w:w="2269"/>
        <w:gridCol w:w="993"/>
        <w:gridCol w:w="3090"/>
        <w:gridCol w:w="2835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11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Утренняя гимнастика. Составление описательного рассказа «К нам весна шагает быстрыми шагами». Рассматривание карт с изображением обитателей. Д/и «Что надеть весной», «Сгруппируй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Активизировать в речи и уточнить названия зверей, птиц, рыб, учить их правильно использовать данные слова в различных речевых конструкция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йк А., Артур А., Матвей З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Учить оценивать работу дежурных по разным параметрам: скорость, точность, аккуратность выполнения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Продолжать знакомить с вариантами приветствия, обсудить в каких случаях уместно каждое из н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Д/и «Ботаническое лото». Способствовать обогащении. Знакомой игры новыми решени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нятие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</w:rPr>
              <w:t>По плану муз. работника.</w:t>
            </w:r>
            <w:r>
              <w:rPr>
                <w:rFonts w:eastAsia="Calibri" w:cs="Times New Roman" w:ascii="Times New Roman" w:hAnsi="Times New Roman"/>
                <w:u w:val="single"/>
              </w:rPr>
              <w:t xml:space="preserve">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влекать ребенка к кормлению птиц, наблюдению за их повадками.</w:t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Лепка/ Аппликация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lang w:eastAsia="ru-RU"/>
              </w:rPr>
              <w:t>Коллективную аппликацию – панно «Весеннее настроени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аблюдение за изменениями в природе в связи с потеплением. Трудовая деятельность: кормление птиц. Освоение элементов игры футбол. Хороводная игра «Горошина». Беседа «Мир вокруг нас» (особенности сезона). Имитационная игра «Подснежник проснулся от зимы»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Упражнять в ходьбе по ограниченной поверхности сохраняя равновес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аря В., Ильнур 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Закреплять умения, связанные с уходом за своей одеждой, обувью, причес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борудование для труда на участке. Поощрять желание организовывать сюжетно-ролевые иг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еред сном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Чтение стихотворения В. Берестова «Дракон». Пальчиковая гимнастика «Кто приехал?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Гимнастика пробуждения.  Рисование «Весеннее настроение» с использованием нетрадиционный техник). Игра-экспериментирование «Испытание кораблей»: испытание на плавучесть кораблей из бумаги, ореховой скорлупы, коробочки в спокойной воде, во время ветра, делая «бури». Проблемное обсуждение реальных событий «Как мы следы весны искали». С/р игра «Детская библиотека»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Д/и «Когда это бывает?» - учить применять знания о временах года, давать развернутый ответ, использовать конструкции предположения, аргументировать свое мн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 Артем Г., Маьтвей З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Учить применять умения, связанные с сервировкой стола, обращать внимание на соблюдение определенной последовательности действий, учить раскладывать приборы в правильном порядке, располагать параллельно друг друг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Ребусы и кроссворды на весеннюю тему. Учить соблюдать правила игры, оценивать соответствие своих действий правилам, пояснив в чем состоит нарушение правил в различных игровых ситуация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аблюдение за солнцем. П/и «Волк во рву». Беседа «Земля – наш общий дом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702"/>
        <w:gridCol w:w="3969"/>
        <w:gridCol w:w="3402"/>
        <w:gridCol w:w="2125"/>
        <w:gridCol w:w="2836"/>
        <w:gridCol w:w="184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5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7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тренняя гимнасти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Рассматривание фотоальбома «Моя семья». Составление рассказа из личного опыта «Моя мама». Д/и «Составь меню для своей семьи на обед», «Что ты будешь делать, когда останешься дома один, без родителей, а в дверь позвонили?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лять умение передавать ритмический рисунок знакомой мелодии различными способами: похлопыванием в ладоши, ударами музыкального молоточка и буб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дежурных выполнять новые обязанности (относить посуду с раздаточного стола в мойку, мыть ложки, блюдца, чашки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ллюстрации о пожаре (в доме, в лесу). Силуэтное изображение тела человека со схемой воздействия витаминов на тело человека. Развивать стремление к совместной деятельности с товарищам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принести семейные фотографии для занятия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вместный труд детей и родителей по уборке снега с участка.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должать учить детей самостоятельно составлять и решать задачи на сложение и вычитание. Совершенствовать представления о частях суток и их последова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пересказывать текст целиком или по роля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РиО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ов «Моя семья», «Моя мама – лучше всех», «Мужчины и женщины в семь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блюдение за падающим сне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протянуть руки, посмотреть, как на них ложится сне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тить внимание на красоту снежинок, на, то, что они не похожи одна на другу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найти самую красивую снежинку; что происходит со снежинкой, когда она падает на руку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гры: «Белые снежинки», «Гор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: сооружение построек из сне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вершенствовать умение скользить по наклонной ледяной дорожке в полуприсяде с Матвей З., Ильнур 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здоровьесберегающие компетен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упный строительный материал. Совершенствовать умение детей самостоятельно согласовывать тему иг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М.Горький «Воробьишко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имнастика пробуждения.  Рисование по замыслу «Моя семья». Рассматривание карты России. Работа со схемой безопасного подхода к детскому саду, с картами микрорайона. Беседа «Наша Роди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Что где?» - упражнять в установлении пространственных отношений между предметами, расположенными в указанном порядке (Макар, Маша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оспитывать уважение к людям разных професс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льбом «Электрические и бытовые приборы». Совершенствовать умение детей объединяться в подгруппы для совместных игр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блюдения за изменениями погоды в вечернее врем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. Подвижная игра «Попади в обруч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559"/>
        <w:gridCol w:w="3828"/>
        <w:gridCol w:w="1730"/>
        <w:gridCol w:w="2098"/>
        <w:gridCol w:w="425"/>
        <w:gridCol w:w="1701"/>
        <w:gridCol w:w="2835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ятница –  2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Утр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матривание репродукций произведений художников-портретистов (автопортрет, парадный, семейный, исторический). Составление рассказа «Мой путь в детский сад». Отгадывание загадок на тему «Семья». Д/и «Четвертый лишний»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ь образовывать отглагольные прилагательные и причастия: сверкать – сверкающий; хрустит – хрустящий Диана З., София П., Федя Ш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ть осознанное отношение к своему здоров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стольн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южетно-ролевая игра «Я приехал в гости к бабушке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ывать любовь к бабушке и дедушке, обратить внимание на то, как выражает свою любовь взрослые, на их поступки…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ложить родителям посмотреть семейные альбомы вместе с детьми. Рассказать о родных, о своем роде, воспитывать уважение и гордость за своих близк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ложить на выходные проведать своих бабушек, вместе с детьми приготовить им сюрприз (пирог, салат, подделку, рисунок), воспитывать желание заботится и выражать свою любовь в поступк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ХЭР РИС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имний пейзаж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блюдения за ворон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ширять представление о зимующих птицах, учить различать их по внешнему виду, воспитывать любовь и бережное отношение к зимующим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апочка сереньк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еточка неткан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афтанчик рябенький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 ходит босиком. (Ворон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/и «Попади в обруч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уд: уборка снега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Упражнять в беге парам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- с высоким подниманием колен, выбрасыванием прямых ног вперед, с захлестом голени с Сашей М., Марк З., София 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Я все делаю са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трибуты к с/р игре «Поездка на дачу всей семьей». Воспитывать желание брать на себя роли в творческих игра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еред сном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ение Л. Толстого «Рассказы для маленьких детей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Вечер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Гимнастика пробуждения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ассматривание фотоальбома «Моя мама – лучше всех». Рисование портрета своей семьи. Кукольный театр К.Я. Чуковского «Федорино горе». Творческое рассказывание «Я и мое здоровье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знания о частях суток, о деятельности людей в разное время суток (Даша Б, Настя)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 с детьми «У тебя есть сестренка или братик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ь передавать чувства не только через ласковые слова, но и через добрые поступк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ние предметных картинок с изображением семьи и их досуг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.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е за красотой вечернего неба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кольжение по ледяным дорожкам. С/р игра «Бабушка приехала в гост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426" w:right="0" w:gutter="0" w:header="0" w:top="426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4da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934791"/>
    <w:pPr>
      <w:spacing w:lineRule="auto" w:line="276" w:before="0" w:after="200"/>
      <w:ind w:left="708" w:hanging="0"/>
    </w:pPr>
    <w:rPr>
      <w:rFonts w:eastAsia="" w:eastAsiaTheme="minorEastAsia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9323564-6EE6-4236-A902-19573D7C75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6</Pages>
  <Words>2456</Words>
  <Characters>14004</Characters>
  <CharactersWithSpaces>16428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19:00Z</dcterms:created>
  <dc:creator>Ева</dc:creator>
  <dc:description/>
  <dc:language>en-US</dc:language>
  <cp:lastModifiedBy>Ева</cp:lastModifiedBy>
  <cp:lastPrinted>2022-03-13T13:36:00Z</cp:lastPrinted>
  <dcterms:modified xsi:type="dcterms:W3CDTF">2022-03-26T15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